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4"/>
                <w:szCs w:val="48"/>
                <w:lang w:val="sk-SK"/>
              </w:rPr>
              <w:t>Opakovanie vedomostí –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Toto je druhá časť opakovania zameraná na preverenie slovnej zásoby z etáp 4, 5 a 6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ab/>
        <w:tab/>
        <w:t>revoir le matériel des étapes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 : </w:t>
        <w:tab/>
        <w:tab/>
        <w:t>matériel imprimable 3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 :</w:t>
        <w:tab/>
        <w:tab/>
        <w:tab/>
        <w:tab/>
        <w:t xml:space="preserve"> individuel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stribuez les photocopies avec les exercices de la révision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x. 1 – Les élèves lisent le texte et complètent avec les mots qui manquen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Réponses :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étag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hambr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ommod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aun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étagèr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amill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. 2 – Les élèves traduisent les phrases en françai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Réponses 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Où se trouve cet appartement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C’est une grande maison près du centre vil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Ma chambre est à gauche de la cuisi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La maison de ton oncle à la Côte d’Azur est spacieuse et moder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Je rêve d’habiter au châtea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. 3 – Les élèves cherchent les mots caché</w:t>
      </w:r>
      <w:r>
        <w:rPr/>
        <w:t>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Réponses 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crayon, feutre, ciseaux, taille-crayons, stylo, gomme, calculatric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. 4 – Les élèves analysent le plan et répondent aux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Réponses individuelles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réparez-vous au test des étapes 4-5-6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ár č. 39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19:00Z</dcterms:created>
  <dc:creator>Admin</dc:creator>
  <dc:description/>
  <cp:keywords/>
  <dc:language>en-US</dc:language>
  <cp:lastModifiedBy>Mário Kyseľ</cp:lastModifiedBy>
  <dcterms:modified xsi:type="dcterms:W3CDTF">2024-11-04T09:42:00Z</dcterms:modified>
  <cp:revision>9</cp:revision>
  <dc:subject/>
  <dc:title/>
</cp:coreProperties>
</file>